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Лебеде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186690</wp:posOffset>
                </wp:positionV>
                <wp:extent cx="3282950" cy="443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изнании утратившим силу постановление  администрации Совхозн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итимского района Новосибирской области от 04.06.2015 № 137 «О внесении изменений в постановление главы администрации Совхозного сельсовета Искитимского района Новосибирской области от 18.06.2010 № 5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349pt;mso-wrap-distance-left:9pt;mso-wrap-distance-right:9pt;mso-wrap-distance-top:0pt;mso-wrap-distance-bottom:0pt;margin-top:14.7pt;mso-position-vertical-relative:text;margin-left:58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признании утратившим силу постановление  администрации Совхозн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китимского района Новосибирской области от 04.06.2015 № 137 «О внесении изменений в постановление главы администрации Совхозного сельсовета Искитимского района Новосибирской области от 18.06.2010 № 51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1 и частью 4 статьи 43 Федерального закона от 06.10.2003 № 131 –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овхозного сельсовета Искитимского района Новосибирской области от 04.06.2015 № 137 « О внесении изменений в постановление главы администрации Совхозного сельсовета Искитимского района Новосибирской области от 18.06.2010 № 51  «Об утверждении «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 признать утратившим сил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Глава Совхозного сельсовет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 xml:space="preserve">Н.Г.Орл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Заголовок 1 Знак"/>
    <w:basedOn w:val="Style11"/>
    <w:qFormat/>
    <w:rPr>
      <w:b/>
      <w:sz w:val="44"/>
      <w:lang w:val="ru-RU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4">
    <w:name w:val="Название Знак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35:00Z</dcterms:created>
  <dc:creator>User</dc:creator>
  <dc:description/>
  <dc:language>en-US</dc:language>
  <cp:lastModifiedBy>Администратор</cp:lastModifiedBy>
  <cp:lastPrinted>2015-06-04T11:49:00Z</cp:lastPrinted>
  <dcterms:modified xsi:type="dcterms:W3CDTF">2016-03-31T04:35:00Z</dcterms:modified>
  <cp:revision>2</cp:revision>
  <dc:subject/>
  <dc:title>Администрация                                       Межрайонному прокурору</dc:title>
</cp:coreProperties>
</file>